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</w:t>
        <w:br/>
        <w:t>на 2021 - 2023 годы и основных направлениях политики Ульяновской области в сфере приватизации на 2021 - 2023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 xml:space="preserve">     </w:t>
        <w:tab/>
        <w:t xml:space="preserve">                                     М.В.Додин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59:00Z</dcterms:created>
  <dc:creator>Ju5u</dc:creator>
  <dc:description/>
  <cp:keywords/>
  <dc:language>en-US</dc:language>
  <cp:lastModifiedBy>User123</cp:lastModifiedBy>
  <cp:lastPrinted>2021-09-07T16:19:00Z</cp:lastPrinted>
  <dcterms:modified xsi:type="dcterms:W3CDTF">2023-07-25T11:59:00Z</dcterms:modified>
  <cp:revision>2</cp:revision>
  <dc:subject/>
  <dc:title>ПЕРЕЧЕНЬ АКТОВ</dc:title>
</cp:coreProperties>
</file>